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rPr/>
      </w:pPr>
      <w:r>
        <w:rPr>
          <w:b/>
          <w:sz w:val="28"/>
          <w:szCs w:val="28"/>
          <w:u w:val="single"/>
        </w:rPr>
        <w:t>Phụ lục 5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cs="Times New Roman Bold"/>
          <w:b/>
          <w:b/>
          <w:sz w:val="30"/>
          <w:szCs w:val="30"/>
        </w:rPr>
      </w:pPr>
      <w:r>
        <w:rPr>
          <w:rFonts w:cs="Times New Roman Bold" w:ascii="Times New Roman Bold" w:hAnsi="Times New Roman Bold"/>
          <w:b/>
          <w:sz w:val="30"/>
          <w:szCs w:val="30"/>
        </w:rPr>
        <w:t xml:space="preserve">DANH MỤC </w:t>
      </w:r>
    </w:p>
    <w:p>
      <w:pPr>
        <w:pStyle w:val="Normal"/>
        <w:spacing w:lineRule="auto" w:line="240" w:before="0" w:after="120"/>
        <w:jc w:val="center"/>
        <w:rPr>
          <w:rFonts w:ascii="Times New Roman Bold" w:hAnsi="Times New Roman Bold" w:cs="Times New Roman Bold"/>
          <w:b/>
          <w:b/>
          <w:sz w:val="28"/>
          <w:szCs w:val="28"/>
        </w:rPr>
      </w:pPr>
      <w:r>
        <w:rPr>
          <w:rFonts w:cs="Times New Roman Bold" w:ascii="Times New Roman Bold" w:hAnsi="Times New Roman Bold"/>
          <w:b/>
          <w:sz w:val="28"/>
          <w:szCs w:val="28"/>
        </w:rPr>
        <w:t xml:space="preserve">TỜ KHAI ĐĂNG KÝ HỘ TỊCH ĐƯỢC ĐĂNG TẢI TRÊN CỔNG THÔNG TIN ĐIỆN TỬ CỦA BỘ TƯ PHÁP, CƠ QUAN ĐĂNG KÝ </w:t>
        <w:br/>
        <w:t>HỘ TỊCH VÀ NGƯỜI DÂN TỰ IN, SỬ DỤNG</w:t>
      </w:r>
    </w:p>
    <w:p>
      <w:pPr>
        <w:pStyle w:val="Normal"/>
        <w:spacing w:lineRule="auto" w:line="240" w:before="120" w:after="120"/>
        <w:jc w:val="center"/>
        <w:rPr>
          <w:rFonts w:ascii="Times New Roman Bold" w:hAnsi="Times New Roman Bold" w:cs="Times New Roman Bold"/>
          <w:b/>
          <w:b/>
          <w:sz w:val="30"/>
          <w:szCs w:val="28"/>
        </w:rPr>
      </w:pPr>
      <w:r>
        <w:rPr>
          <w:i/>
          <w:sz w:val="28"/>
          <w:szCs w:val="26"/>
          <w:lang w:val="nl-NL"/>
        </w:rPr>
        <w:t>(Kèm theo Thông tư số 04/2020/TT-BTP ngày 28 tháng 5 năm 2020</w:t>
        <w:br/>
        <w:t xml:space="preserve">của Bộ Tư pháp quy định chi tiết thi hành một số điều của Luật hộ tịch </w:t>
        <w:br/>
        <w:t xml:space="preserve">và Nghị định số 123/2015/NĐ-CP ngày 15 tháng 11 năm 2015 của Chính phủ </w:t>
        <w:br/>
        <w:t>quy định chi tiết một số điều và biện pháp thi hành Luật hộ tịc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2"/>
          <w:szCs w:val="28"/>
        </w:rPr>
      </w:pPr>
      <w:r>
        <w:rPr>
          <w:rFonts w:cs="Times New Roman Bold" w:ascii="Times New Roman Bold" w:hAnsi="Times New Roman Bold"/>
          <w:b/>
          <w:sz w:val="2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348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ờ kha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 xml:space="preserve">Tờ khai đăng ký khai sinh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 xml:space="preserve">Tờ khai đăng ký kết hôn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 xml:space="preserve">Tờ khai đăng ký khai tử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 xml:space="preserve">Tờ khai đăng ký giám hộ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chấm dứt giám hộ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nhận cha, mẹ, con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>Tờ khai ghi vào Sổ hộ tịch việc khai sin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ờ khai ghi chú kết hôn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ghi chú ly hôn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ghi vào Sổ hộ tịch việc khai tử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>Tờ khai ghi vào Sổ hộ tịch việc nuôi con nuô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26"/>
                <w:szCs w:val="26"/>
              </w:rPr>
              <w:t>Tờ khai ghi vào Sổ hộ tịch việc giám hộ, nhận cha, mẹ, con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ghi vào Sổ hộ tịch các việc hộ tịch khác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lại khai sin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lại kết hôn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lại khai tử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đăng ký việc thay đổi, cải chính, bổ sung thông tin hộ tịch, xác định lại dân tộc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cấp bản sao Trích lục hộ tịc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ờ khai cấp Giấy xác nhận tình trạng hôn nhân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n cam đo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05:00Z</dcterms:created>
  <dc:creator>bienphongvnn</dc:creator>
  <dc:description/>
  <cp:keywords/>
  <dc:language>en-US</dc:language>
  <cp:lastModifiedBy>DUNGNP_407</cp:lastModifiedBy>
  <cp:lastPrinted>2020-02-05T16:12:00Z</cp:lastPrinted>
  <dcterms:modified xsi:type="dcterms:W3CDTF">2020-06-24T04:21:00Z</dcterms:modified>
  <cp:revision>25</cp:revision>
  <dc:subject/>
  <dc:title/>
</cp:coreProperties>
</file>